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IVAN ANDRELJEVIČ KRILKOV: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sz w:val="32"/>
          <w:szCs w:val="32"/>
        </w:rPr>
        <w:t>BAS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.A. Krilkov (1768-1844) ruski basnopisac, satiričar i komediograf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slavio se prvenstveno svojim basnama, u kojima je često u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ćeljudske mane i poroke istodobno šibao i aktualna ruska društve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kulturna zbivanja po čemu se razlikovao od La Fontainea, kojeg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nogo prevodio i prerađivao i u kojeg se u mnogočem i ugleda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ilkoljeve basne, pisane gipkim i jampskim stihovima i narodu blisk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zikom, uspjele su prodrijeti i do europskih čitalaca i do ruskog puk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 pojedine Krilkoljeve sentencije žive i danas kao narodne poslovi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ABUD, RAK I ŠTU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i prijatelja, labud, rak i štuka imaju naizgled jednostavnu zadać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vući nakrcana kola preko brda i dola. Međutim krećući se svak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u stranu i unatoč njihovom trudu i htjenju da zadaću uspješno obav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su uspjeli pomaknuti ko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k unatrag vuče, labud pod oblak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štuka u vodu zaroni i nes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ko je kriv, ja ne znam - nisu brige moj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kola tamo još i danas sto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ako od naših junaka imao je dobru namjeru da ispuni svoju zadać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ina nesreća je u tome što se svatko kretao na svoj način: rak je vu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natrag, labud uvis, a štuka pod vodu. Očigledno da njihova dobra vol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je bila dovoljna, njima nedostaje zajedništvo, dogovor i koordinaci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kreta. Na njima bi se dobro primijenila ona narodna poslovica da „Sloga</w:t>
      </w:r>
    </w:p>
    <w:p>
      <w:pPr>
        <w:pStyle w:val="Normal"/>
        <w:rPr/>
      </w:pPr>
      <w:r>
        <w:rPr>
          <w:rFonts w:cs="Verdana" w:ascii="Verdana" w:hAnsi="Verdana"/>
        </w:rPr>
        <w:t>kuću gradi“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GARAC I SLAVU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garac čuvši priču o prekrasnom pjevu slavuja, zamoli ga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 otpjeva jednu pjesmu kako bi se sam uvjerio u istinitost tog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boronamjerni slavuj, uvijek spreman za pjesmu, pusti svoj gl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 kojeg sve se stiš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muknu ptice, stanu vjeti s gor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rno legnu sta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stiru stade dah, od sreće tr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treperi sva mu duš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 pastirici plahi pogled svr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n zanosa sluš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magarac kao magarac, preporuči slavuju da bi bilo dobro da ču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oskog pjetla kako u ranu zoru kukuriče jer bi od njega imao pu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ga za naučiti. Slavuj je u čudu gledao magarca i tek onda shvati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je bitno što ti netko kaže, već tko ti kaž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avuj je umjetrnik, koji sa svojim talentom i nesvakidašnj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mijećem veoma dobro radi ono što zna. Dapače, on pjeva besprijekor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garac je neuki kritičar koji u svojoj neukosti nije uspio dokučiti da ne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voljno znanja niti sluha da bi mogao kritizirati jednog vrsnog umjetni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oga neželeći prizanti si svoju glupost, magarac traži spas od pjetla, ko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nalazi negdje između slavujeve genijalnosti i magarčeve stupidnos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22:17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7-12-29T10:57:00Z</dcterms:modified>
  <cp:revision>8</cp:revision>
  <dc:subject/>
  <dc:title>IVAN ANDRILJEVIČ KRILKOV:</dc:title>
</cp:coreProperties>
</file>